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 в отдельные законодательные акт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Закона Ульяновской области «О внесении изменений в отдельные законодательные акты Ульяновской области» (далее – проект закона) предусматривает внесение изменений в пункт 4 части 1 статьи 36 Кодекса Ульяновской области об административных правонарушениях, пункт 1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татьи 2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от 1 июня 2011 года № 85-ЗО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» </w:t>
      </w:r>
      <w:r>
        <w:rPr>
          <w:rFonts w:cs="PT Astra Serif" w:ascii="PT Astra Serif" w:hAnsi="PT Astra Serif"/>
          <w:color w:val="000000"/>
          <w:sz w:val="28"/>
          <w:szCs w:val="28"/>
        </w:rPr>
        <w:t>и пункт 8</w:t>
        <w:br/>
        <w:t>части 1 статьи 2 Закона Ульяновской области от 1 апреля 2015 года № 26-ЗО</w:t>
        <w:br/>
        <w:t>«О перечне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контроля (надзора)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сновной идеей проекта закона является реализация норм законодательства Российской Федерации исполнительными органами Ульяновской области, осуществляющими полномочия в сфере регионального государственного контроля (надзора), а также </w:t>
      </w:r>
      <w:r>
        <w:rPr>
          <w:rFonts w:cs="PT Astra Serif" w:ascii="PT Astra Serif" w:hAnsi="PT Astra Serif"/>
          <w:sz w:val="28"/>
          <w:szCs w:val="28"/>
        </w:rPr>
        <w:t>переданные им полномочия</w:t>
        <w:br/>
        <w:t>в области федерального государственного надзор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Целью законопроекта является изменение перечня должностных лиц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 и Кодексом Ульяновской области об административных правонарушениях, при осуществлении регионального государственного контроля (надзора) в связи с произошедшими изменениями в структуре исполнительных органов Ульяновской области. Так, указом Губернатора Ульяновской области от 16.02.2024 № 11 «О некоторых мерах по совершенствованию деятельности исполнительных органов Ульяновской области, возглавляемых Правительством Ульяновской области» предусмотрено переформатирование деятельности Министерства экономического развития Ульяновской области (далее – Министерство) и с 1 мая 2024 года ему переданы полномочия Министерства агропромышленного комплекса и сельского хозяйства Ульяновской области в сфере осуществления торговой деятельности, лицензирования розничной продажи алкогольной и спиртосодержащей продукции на территории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 основании изложенного требуется внесение соответствующих изменений в перечень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 и Кодексом Ульяновской област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контроля (надзора)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 в сфере реализации полномочий исполнительных органов по составлению протоколов об административных правонарушениях, при осуществлении регионального государственного контроля (надзора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расль законодательства, к которой относится настоящий законопроект – основы государственного 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нятие настоящего проекта закона не повлечёт социально-экономических, политических, правовых и иных последствий для населения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проекта закона не требуется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вторами концепции законопроекта являются Министр экономического развития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Министерства экономического развития Ульяновской области Катрачева С.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Министра                                                                                         С.Л. Прозоров</w:t>
      </w:r>
    </w:p>
    <w:p>
      <w:pPr>
        <w:pStyle w:val="Normal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7:32:00Z</dcterms:created>
  <dc:creator>Artemyev</dc:creator>
  <dc:description/>
  <cp:keywords/>
  <dc:language>en-US</dc:language>
  <cp:lastModifiedBy>Домнина Зульфия</cp:lastModifiedBy>
  <cp:lastPrinted>2024-05-12T10:31:00Z</cp:lastPrinted>
  <dcterms:modified xsi:type="dcterms:W3CDTF">2024-05-31T08:08:00Z</dcterms:modified>
  <cp:revision>7</cp:revision>
  <dc:subject/>
  <dc:title>ПОЯСНИТЕЛЬНАЯ ЗАПИСКА</dc:title>
</cp:coreProperties>
</file>